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0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 –CALEA CALARASILOR  CAP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1.01.2025</w:t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 –CALEA CALARASILOR  CAP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1.01.2025</w:t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 –CALEA CALARASILOR  CAP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 EX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1.01.20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10T11:00:00Z</cp:lastPrinted>
  <dcterms:modified xsi:type="dcterms:W3CDTF">2024-12-10T09:00:00Z</dcterms:modified>
  <cp:revision>65</cp:revision>
  <dc:subject/>
  <dc:title/>
</cp:coreProperties>
</file>